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9752582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П’ЯТДЕСЯТ ДЕВ’Я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4.06.</w:t>
      </w:r>
      <w:r>
        <w:rPr>
          <w:b/>
          <w:bCs/>
          <w:sz w:val="27"/>
          <w:szCs w:val="27"/>
        </w:rPr>
        <w:t xml:space="preserve">2024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    </w:t>
      </w:r>
      <w:r>
        <w:rPr>
          <w:b/>
          <w:bCs/>
          <w:sz w:val="27"/>
          <w:szCs w:val="27"/>
        </w:rPr>
        <w:t>№</w:t>
      </w:r>
      <w:r>
        <w:rPr>
          <w:b/>
          <w:bCs/>
          <w:sz w:val="27"/>
          <w:szCs w:val="27"/>
          <w:lang w:val="ru-RU"/>
        </w:rPr>
        <w:t xml:space="preserve"> </w:t>
      </w:r>
      <w:r>
        <w:rPr>
          <w:b/>
          <w:bCs/>
          <w:sz w:val="27"/>
          <w:szCs w:val="27"/>
          <w:lang w:val="en-US"/>
        </w:rPr>
        <w:t>4448</w:t>
      </w:r>
      <w:r>
        <w:rPr>
          <w:b/>
          <w:bCs/>
          <w:sz w:val="27"/>
          <w:szCs w:val="27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3514" w:leader="none"/>
        </w:tabs>
        <w:ind w:right="453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о продовження договору оренди укладеного між ТОВ «ЕССЕТ МЕНЕДЖМЕНТ КОМПАНІ» та Бучанською міською радою</w:t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раховуючи нагальну потребу в додаткових приміщеннях для розміщення виконавчих органів місцевого самоврядування – Бучанської міської ради та структур Бучанської районної державної (військової) адміністрації, в зв’язку з відсутністю власних вільних приміщень, оскільки закінчується термін дії договору оренди № 324 від 03.10.2023, укладеного між ТОВ «ЕССЕТ МЕНЕДЖМЕНТ КОМПАНІ» та Бучанською міською радою, керуючись ст. 759-785 Цивільного кодексу України та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довжити термін дії договору оренди №324 від 03.10.2023, укладеного між Бучанською міською радою та ТОВ «ЕССЕТ МЕНЕДЖМЕНТ КОМПАНІ»,  нерухомого майна та споруд, що розташовані за адресою: вулиця Інститутська, 22, м. Буча, Бучанський район, Київська область для розміщення виконавчих органів місцевого самоврядування – Бучанської міської ради та структур Бучанської районної військової адміністрації, терміном на 1 (один) рік на тих самих умовах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ручити Бучанському міському голові підписати договір оренди нерухомого майна, відповідно до п.1 даного рішення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08:21:00Z</dcterms:created>
  <dc:creator>Екатерина</dc:creator>
  <dc:description/>
  <cp:keywords/>
  <dc:language>en-US</dc:language>
  <cp:lastModifiedBy>User</cp:lastModifiedBy>
  <cp:lastPrinted>2022-08-04T10:50:00Z</cp:lastPrinted>
  <dcterms:modified xsi:type="dcterms:W3CDTF">2024-06-04T12:11:00Z</dcterms:modified>
  <cp:revision>12</cp:revision>
  <dc:subject/>
  <dc:title>ПРОЕКТ</dc:title>
</cp:coreProperties>
</file>